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EM CCA Group Meeting Summary 5/25/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viewed 5 lessons (and one intro lesson) we selected for development, brainstormed as a group and selected lessons to finalize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ndola:  Derek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Oil Spill Dilemma:  Allison and Shelley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omething From Nothing:  Calvin (w/ support from Heather, Norm, colleagues at BNBI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oor Hotdog:  Christine and Andrea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ro less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amwork Tower:  Nicole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cided on using a “mission folder approach for the lessons.  Students receive a folder which assigns the lesson’s problem or “mission.”  This is in addition to the mission notebook students will keep to record their ideas throughout the CCA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ings to consider for lesson development: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ocus on: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Design process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am based problem solving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etition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ky’s the limit! 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needs to be included in the “Mission Folder” /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We’re using the design process model high schools use</w:t>
      </w:r>
      <w:hyperlink r:id="rId2">
        <w:r>
          <w:rPr>
            <w:rStyle w:val="InternetLink"/>
            <w:sz w:val="28"/>
            <w:szCs w:val="28"/>
          </w:rPr>
          <w:t xml:space="preserve"> http://fcps-stem.wikispaces.com/file/view/Informed+Design+ProcessRube+Goldberg.doc</w:t>
        </w:r>
      </w:hyperlink>
      <w:r>
        <w:rPr>
          <w:sz w:val="28"/>
          <w:szCs w:val="28"/>
        </w:rPr>
        <w:t xml:space="preserve"> 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ill to do: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>Think about an appealing name for our CCA.   (Perhaps call each section a “mission” rather than a “module” to tap into the media savvy students.)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lvin is working up a sample “mission” folder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Next group meeting is Tues., 6/8/10 from 3:45 -5 at Zi Pani on Opposumtown Pike. 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at the “bigger picture”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Give feedback on completed lessons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ecide how CCA will flow from one lesson to the next.  </w:t>
      </w:r>
    </w:p>
    <w:p>
      <w:pPr>
        <w:pStyle w:val="Normal"/>
        <w:numPr>
          <w:ilvl w:val="2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rainstorm “Design your own problem to solve”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60" w:hanging="18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ps-stem.wikispaces.com/Feedbac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1:48:00Z</dcterms:created>
  <dc:creator>FCPS</dc:creator>
  <dc:description/>
  <dc:language>en-US</dc:language>
  <cp:lastModifiedBy>Andrea</cp:lastModifiedBy>
  <cp:lastPrinted>2010-04-27T12:12:00Z</cp:lastPrinted>
  <dcterms:modified xsi:type="dcterms:W3CDTF">2010-05-25T21:48:00Z</dcterms:modified>
  <cp:revision>2</cp:revision>
  <dc:subject/>
  <dc:title>STEM CCA Group Meeting Summary 4/19/10</dc:title>
</cp:coreProperties>
</file>